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LEGATO 2 (Progetto provinciale/regionale)</w:t>
      </w:r>
    </w:p>
    <w:p>
      <w:pPr>
        <w:pStyle w:val="TextBody"/>
        <w:ind w:left="5529" w:hanging="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LLA PROVINCIA DI BOLOGNA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FFICIO DIRITTO ALLO STUDIO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VIA ZAMBONI, 13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0126   BOLOG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INTERVENTO REGIONALE PER LA VALORIZZAZIONE DELL’AUTONOMIA E PER L’ARRICCHIMENTO DELL’OFFERTA FORMATIVA DELLE SCUOLE DEL TERRITORIO DELL’EMILIA-ROMAGNA – A.S. 2010/11 – Azione B e Azione C limitatamente al progetto provinciale rivolto ai quindicenn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ICHIESTA FINANZIAMENTO PER PROGETTI A VALENZA PROVINCIALE/REGIONALE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both"/>
        <w:rPr/>
      </w:pPr>
      <w:r>
        <w:rPr>
          <w:b w:val="false"/>
          <w:bCs w:val="false"/>
          <w:sz w:val="20"/>
        </w:rPr>
        <w:t xml:space="preserve">Il/la sottoscritto/a ________________________________________________ in qualità di Dirigente scolastico </w:t>
      </w:r>
      <w:r>
        <w:rPr>
          <w:b w:val="false"/>
          <w:bCs w:val="false"/>
          <w:sz w:val="20"/>
          <w:u w:val="single"/>
        </w:rPr>
        <w:t>capofila</w:t>
      </w:r>
      <w:r>
        <w:rPr>
          <w:b w:val="false"/>
          <w:bCs w:val="false"/>
          <w:sz w:val="20"/>
        </w:rPr>
        <w:t xml:space="preserve"> dell’Istituto ___________________________________________________________  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 merito alle azioni regionali indicate all’oggetto INOLTRA la richiesta di finanziamento riferita alla seguente Azione: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|__|  AZIONE B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|__|  AZIONE C (progetto provinciale rivolto ai quindicenni)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r la realizzazione del seguente progetto di rete dal titolo: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llegare l’Accordo di rete stipulato fra le scuole aderenti ai sensi dell’art.7 DPR n.275/99:</w:t>
      </w:r>
    </w:p>
    <w:p>
      <w:pPr>
        <w:pStyle w:val="Normal"/>
        <w:spacing w:lineRule="auto" w:line="360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I’     |__|       NO     |__|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</w:rPr>
        <w:t xml:space="preserve">e in caso negativo </w:t>
      </w:r>
      <w:r>
        <w:rPr>
          <w:rFonts w:cs="Arial" w:ascii="Arial" w:hAnsi="Arial"/>
          <w:u w:val="single"/>
        </w:rPr>
        <w:t>s’impegna</w:t>
      </w:r>
      <w:r>
        <w:rPr>
          <w:rFonts w:cs="Arial" w:ascii="Arial" w:hAnsi="Arial"/>
        </w:rPr>
        <w:t xml:space="preserve"> ad inoltrarlo alla Provincia di Bologna entro il mese di febbraio 2011 pena la revoca del finanzi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llegare la proposta progettuale redatta nella scheda progetto predisposta dall’Amministrazione provinciale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480"/>
        <w:rPr/>
      </w:pPr>
      <w:r>
        <w:rPr>
          <w:b w:val="false"/>
          <w:bCs w:val="false"/>
          <w:sz w:val="20"/>
        </w:rPr>
        <w:t xml:space="preserve">Il/la sottoscritto/a </w:t>
      </w:r>
      <w:r>
        <w:rPr>
          <w:sz w:val="20"/>
        </w:rPr>
        <w:t>DICHIARA</w:t>
      </w:r>
      <w:r>
        <w:rPr>
          <w:b w:val="false"/>
          <w:bCs w:val="false"/>
          <w:sz w:val="20"/>
        </w:rPr>
        <w:t xml:space="preserve"> inol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scuole interessate evidenzieranno l’attività nei POF, facendo esplicito riferimento al presente intervento e citando la fonte finanzia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produrre alla Provincia una relazione sui risultati attesi e raggiunti, indispensabile per lo svolgimento dell’azione di monitoraggio e valutazione fra gli obiettivi e gli esiti delle attività finanziate, secondo una griglia tecnica predisposta dalla Regione, in collaborazione con le Provi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inti sal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pBdr>
          <w:bottom w:val="single" w:sz="12" w:space="1" w:color="000000"/>
        </w:pBdr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i sensi dell’art. 38, D.P.R. 445 del 28 dicembre 2000, la dichiarazione è sottoscritta dal Dirigente Scolastico interessato in presenza del dipendente addetto al ricevimento ovvero sottoscritta e inviata insieme alla fotocopia non autenticata di un documento di identità del dichiara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37:00Z</dcterms:created>
  <dc:creator>GIANNESED</dc:creator>
  <dc:description/>
  <dc:language>en-US</dc:language>
  <cp:lastModifiedBy>GIANNESED</cp:lastModifiedBy>
  <cp:lastPrinted>2010-10-12T13:30:00Z</cp:lastPrinted>
  <dcterms:modified xsi:type="dcterms:W3CDTF">2010-11-10T15:37:00Z</dcterms:modified>
  <cp:revision>2</cp:revision>
  <dc:subject/>
  <dc:title>AZIONE A – INFANZIA</dc:title>
</cp:coreProperties>
</file>